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766692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60124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630952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