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1307640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768661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4707029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