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72984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1414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6065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