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94946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7646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62983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