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59741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791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92102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