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91343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7687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2785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