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6743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98561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7443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