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59386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2259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34387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