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675422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205311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462380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