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8618442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6996582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9857293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