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08965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6463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6266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