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74731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70116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1700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