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965015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6071652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9537096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