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01029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6708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21830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