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42665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44351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9539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