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17114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7960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805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