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433637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179769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440757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