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1373075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445378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0658098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