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095347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606258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53416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