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2267872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659161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2127236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