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677829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416727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271344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