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70911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9694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4981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