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85748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95851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70492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