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14997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93390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11716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