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4458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230159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93835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