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8564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0312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131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