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4027854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440293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6505667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