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47982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4824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23540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