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39718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026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79215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