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01179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96710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22593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