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55879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96468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3161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