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144308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140882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870995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