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57210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69642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7275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