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90948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36249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02718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