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41057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8217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8553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