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41914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499913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942044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