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57514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04028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60610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