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909529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430310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9511201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