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30237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52594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45449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