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6840212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7406711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9480519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