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18614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046679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08958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