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409735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444735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709686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