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8167323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348273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614027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