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241117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972242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599155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