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8031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5908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5448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