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76978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76954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70320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