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2732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330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5870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