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85876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99537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55351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