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594781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966327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603254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