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5521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29899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24869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